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3.2022г. № 2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Еткуль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депутатов Еткульского муниципального района отмечает, что в доходную часть бюджета Еткульского муниципального района за 2021 год поступило доходов 1255564,3 тыс. рублей или 104,3 % к уточненному бюджету, собственных доходов поступило 439624,8 тыс. рублей, что составило 125,7 % к первоначально утвержденному бюджету и 101,2 % к уровню прошлого года в сопоставимы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на защищенные статьи профинансированы в полном объеме от фактической потребности. На финансирование муниципальных программ направлено 1186123,1 тыс. рублей  или 106,3 % к первоначальному бюдж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 Отчет об исполнении бюджета Еткульского муниципального района за  2021 год по доходам в сумме 1255564,3 тыс. рублей и расходам в сумме 1210983,5  тыс. рублей и профициту в сумме 44580,8 тыс. рублей  утвер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казатели доходов местного бюджета по кодам классификации доходов бюджетов утвердить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казатели расходов местного бюджета по ведомственной структуре расходов местного бюджета  утвердить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казатели расходов местного бюджета по разделам и подразделам классификации расходов местного бюджета  утвердить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казатели источников финансирования дефицита  местного бюджета по кодам классификации источников финансирования дефицитов бюджетов  утвердить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Н.Н. Васильева</w:t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4:33:00Z</dcterms:created>
  <dc:creator>Печенкина И.А.</dc:creator>
  <dc:description/>
  <cp:keywords/>
  <dc:language>en-US</dc:language>
  <cp:lastModifiedBy>Ольга</cp:lastModifiedBy>
  <cp:lastPrinted>2022-03-14T11:05:00Z</cp:lastPrinted>
  <dcterms:modified xsi:type="dcterms:W3CDTF">2022-04-06T03:03:00Z</dcterms:modified>
  <cp:revision>128</cp:revision>
  <dc:subject/>
  <dc:title> </dc:title>
</cp:coreProperties>
</file>